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Мәктәп 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АТАР МӘКТӘБЕНДӘ УКУЧЫ БАЛАЛАР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ТАТАР ТЕЛЕННӘН ОЛИМПИАДА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БИРЕМНӘР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(2021-2022 нче уку елы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7 нче сыйныф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Үткәрүвакыты – 90 минут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Максималь балл – 4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I. Тестлардан дөрес җавапны билгеләгез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1. Борын тартыклары кулланылган сүзне билгеләге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2 балл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а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меңне</w:t>
      </w:r>
      <w:r>
        <w:rPr>
          <w:rFonts w:cs="Times New Roman" w:ascii="Times New Roman" w:hAnsi="Times New Roman"/>
          <w:sz w:val="28"/>
          <w:szCs w:val="28"/>
          <w:lang w:val="tt-RU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ә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утызда</w:t>
      </w:r>
      <w:r>
        <w:rPr>
          <w:rFonts w:cs="Times New Roman" w:ascii="Times New Roman" w:hAnsi="Times New Roman"/>
          <w:sz w:val="28"/>
          <w:szCs w:val="28"/>
          <w:lang w:val="tt-RU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б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һәйкәлләр</w:t>
      </w:r>
      <w:r>
        <w:rPr>
          <w:rFonts w:cs="Times New Roman" w:ascii="Times New Roman" w:hAnsi="Times New Roman"/>
          <w:sz w:val="28"/>
          <w:szCs w:val="28"/>
          <w:lang w:val="tt-RU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в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чиләктә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2. Җөмләдәге басымы соңгы иҗеккә төшмәгән сүзне билгеләге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2 балл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Белгән белгәнен эшләр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ab/>
        <w:t>Белмәгән бармагын тешләр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(Мәкаль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а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белгәнен</w:t>
      </w:r>
      <w:r>
        <w:rPr>
          <w:rFonts w:cs="Times New Roman" w:ascii="Times New Roman" w:hAnsi="Times New Roman"/>
          <w:sz w:val="28"/>
          <w:szCs w:val="28"/>
          <w:lang w:val="tt-RU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ә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белмәгән</w:t>
      </w:r>
      <w:r>
        <w:rPr>
          <w:rFonts w:cs="Times New Roman" w:ascii="Times New Roman" w:hAnsi="Times New Roman"/>
          <w:sz w:val="28"/>
          <w:szCs w:val="28"/>
          <w:lang w:val="tt-RU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б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бармагын</w:t>
      </w:r>
      <w:r>
        <w:rPr>
          <w:rFonts w:cs="Times New Roman" w:ascii="Times New Roman" w:hAnsi="Times New Roman"/>
          <w:sz w:val="28"/>
          <w:szCs w:val="28"/>
          <w:lang w:val="tt-RU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в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тешләр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3. Архаизмны билгеләге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2 балл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а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алпавыт</w:t>
      </w:r>
      <w:r>
        <w:rPr>
          <w:rFonts w:cs="Times New Roman" w:ascii="Times New Roman" w:hAnsi="Times New Roman"/>
          <w:sz w:val="28"/>
          <w:szCs w:val="28"/>
          <w:lang w:val="tt-RU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ә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гаджет</w:t>
      </w:r>
      <w:r>
        <w:rPr>
          <w:rFonts w:cs="Times New Roman" w:ascii="Times New Roman" w:hAnsi="Times New Roman"/>
          <w:sz w:val="28"/>
          <w:szCs w:val="28"/>
          <w:lang w:val="tt-RU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б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бәхет</w:t>
      </w:r>
      <w:r>
        <w:rPr>
          <w:rFonts w:cs="Times New Roman" w:ascii="Times New Roman" w:hAnsi="Times New Roman"/>
          <w:sz w:val="28"/>
          <w:szCs w:val="28"/>
          <w:lang w:val="tt-RU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в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сәгадәт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4. Исем ясагыч кушымчаларны билгеләге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2 балл)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а) -лы/-ле, -чан/-чән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ә) -лап/-ләп, -дай/-дәй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) -лык/-лек, -ма/-мә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в) -лаш/-ләш, -ла/-лә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5. Күләм-чама рәвешен билгеләге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2 балл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а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җәяү</w:t>
      </w:r>
      <w:r>
        <w:rPr>
          <w:rFonts w:cs="Times New Roman" w:ascii="Times New Roman" w:hAnsi="Times New Roman"/>
          <w:sz w:val="28"/>
          <w:szCs w:val="28"/>
          <w:lang w:val="tt-RU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ә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шактый</w:t>
      </w:r>
      <w:r>
        <w:rPr>
          <w:rFonts w:cs="Times New Roman" w:ascii="Times New Roman" w:hAnsi="Times New Roman"/>
          <w:sz w:val="28"/>
          <w:szCs w:val="28"/>
          <w:lang w:val="tt-RU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б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мамыктай</w:t>
      </w:r>
      <w:r>
        <w:rPr>
          <w:rFonts w:cs="Times New Roman" w:ascii="Times New Roman" w:hAnsi="Times New Roman"/>
          <w:sz w:val="28"/>
          <w:szCs w:val="28"/>
          <w:lang w:val="tt-RU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в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бушка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6. Чама санын билгеләге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2 балл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а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утыз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ә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илленче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б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уна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в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меңнәрчә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7. Кушма алмашлыкны билгеләге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2 балл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а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бер(кем)</w:t>
      </w:r>
      <w:r>
        <w:rPr>
          <w:rFonts w:cs="Times New Roman" w:ascii="Times New Roman" w:hAnsi="Times New Roman"/>
          <w:sz w:val="28"/>
          <w:szCs w:val="28"/>
          <w:lang w:val="tt-RU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ә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кем(дер)</w:t>
      </w:r>
      <w:r>
        <w:rPr>
          <w:rFonts w:cs="Times New Roman" w:ascii="Times New Roman" w:hAnsi="Times New Roman"/>
          <w:sz w:val="28"/>
          <w:szCs w:val="28"/>
          <w:lang w:val="tt-RU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б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теләсә(кем)</w:t>
      </w:r>
      <w:r>
        <w:rPr>
          <w:rFonts w:cs="Times New Roman" w:ascii="Times New Roman" w:hAnsi="Times New Roman"/>
          <w:sz w:val="28"/>
          <w:szCs w:val="28"/>
          <w:lang w:val="tt-RU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в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без(неке)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8. Сорау җөмләне билгеләге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2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а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Агачлар сары яфракларын коялар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в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Көн саен яңгыр яв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ә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Кошлар кайчан җылы якка китәләр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б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Көзге урман нинди матур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II. Теоретик бире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Сан сүз төркеме турында белгәннәрегезне языгыз, фикерегезне мисаллар ярдәмендә дәлилләгез.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(6 балл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III. Гамәли-иҗади бирем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И туган тел, и матур тел, әткәм-әнкәмнең теле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Дөньяда күп нәрсә белдем син туган тел аркылы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Иң элек бу тел белән әнкәм бишектә көйләгән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Аннары төннәр буе әбкәм хикәят сөйләгән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(Габдулла Тукай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1. 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Дөньяда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сүзенә фонетик анализ ясагы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3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2. Ачык иҗекләрдән генә торган сүзләрнең астына сызыгы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2 балл)</w:t>
      </w: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3. Тартым белән төрләнгән исемне языгы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(1 балл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4.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Көйләгән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сүзенә морфологик анализ ясагы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4 балл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5. Ни өчен балаларга әкият сөйлиләр? Әкиятләрнең кеше тормышындагы роле хакында 8 җөмләдән торган бәйләнешле текст итеп языгы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8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5:16:00Z</dcterms:created>
  <dc:creator>Пользователь</dc:creator>
  <dc:description/>
  <dc:language>en-US</dc:language>
  <cp:lastModifiedBy>Admin</cp:lastModifiedBy>
  <dcterms:modified xsi:type="dcterms:W3CDTF">2021-10-08T05:16:00Z</dcterms:modified>
  <cp:revision>2</cp:revision>
  <dc:subject/>
  <dc:title/>
</cp:coreProperties>
</file>